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360" w:hanging="0"/>
        <w:rPr/>
      </w:pPr>
      <w:r>
        <w:rPr/>
      </w:r>
    </w:p>
    <w:p>
      <w:pPr>
        <w:pStyle w:val="Normal"/>
        <w:spacing w:lineRule="auto" w:line="480" w:before="0" w:after="0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23560" cy="1877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XCEEDS STANDARD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MEETS STANDARD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PPROACHES STANDARD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BELOW STANDA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ollows assigned format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ollows most of assigned format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>Ha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some components of assigned format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oes not follow assigned forma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arefully organized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ood overall structure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tisfactorily organized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orly organiz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learly displays students’ understanding of Progressive Era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hows some understanding of the Progressive Era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hows little understanding of the Progressive Era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hows no understanding of the Progressive Er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ew grammatical error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ome grammatical error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any grammatical error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rammatical errors make it impossible to understan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147.85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EXCEEDS STANDARD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MEETS STANDARD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APPROACHES STANDARD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BELOW STANDA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ollows assigned format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ollows most of assigned format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H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some components of assigned format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oes not follow assigned forma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arefully organized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ood overall structure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atisfactorily organized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oorly organiz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learly displays students’ understanding of Progressive Era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hows some understanding of the Progressive Era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hows little understanding of the Progressive Era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hows no understanding of the Progressive Er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w grammatical errors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ome grammatical errors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any grammatical errors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rammatical errors make it impossible to understan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3:59:00Z</dcterms:created>
  <dc:creator>NYCDOE</dc:creator>
  <dc:description/>
  <cp:keywords/>
  <dc:language>en-US</dc:language>
  <cp:lastModifiedBy>NYCDOE</cp:lastModifiedBy>
  <dcterms:modified xsi:type="dcterms:W3CDTF">2012-01-04T14:00:00Z</dcterms:modified>
  <cp:revision>1</cp:revision>
  <dc:subject/>
  <dc:title/>
</cp:coreProperties>
</file>